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4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617"/>
        <w:gridCol w:w="1042"/>
        <w:gridCol w:w="1473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818"/>
        <w:gridCol w:w="1171"/>
        <w:gridCol w:w="1657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